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720" w:right="0" w:hanging="72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tony, L. (1989), "Anomalous Monism and the Problem of Explanatory Force",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Philosophical Revie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98: 153-87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romberger, S. (1966), "Why Questions", in R. Colodny (ed.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Beyond the Edge of Certaint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Pittsburgh, PA:  University of Pittsburgh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hurchland, P.S. (1986),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europhilosophy: Toward a Unified Science of the Mind/Brai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Cambridge, MA: MIT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ummins, R. (1983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Nature of Psychological Expla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Cambridge, MA: MIT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nett, D. (1978a), "Artifical Intelligence as Philosophy and as Psychology", in D. Dennett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Brainstorm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 Cambridge, MA: MIT Press. 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 (1978b), "Skinner Skinned", in D. Dennett,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Brainstorm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Cambridge, MA: MIT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 (1984), "Cognitive Wheels: The Frame Problem of AI", in C. Hookaway (ed.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inds, Machines, and Evolution: Philosophical Studi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 Cambridge, England: Cambridge University Press; reprinted in M. Boden (ed.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Philosophy of Artificial Intelligenc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Oxford: Oxford University Press, 1990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empel, C. (1965), "Aspects of Scientific Explanation," in C. Hempel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spects of Scientific Explanation and Other Essay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New York, NY: Free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im, J. (1984), "Epiphenomenal and Supervenient Causation", in P. French, K. Uehling, and H. Wettstein (eds.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idwestern Studies in Philosophy IX: Causation and Causal Theori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Minneapolis, MN: University of Minnesota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ambert, K. (1991), "On Whether An Answer to a Why-Question is an Explanation If and Only If It Yields Scientific Understanding", in G.G. Brittan (ed.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ausality, Method, and Modalit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Dordrecht, Holland: Kluwer Academic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ine, J. (1987), "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Nature of Psychological Expla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Robert Cummins: A Critical Notice"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Philosophical Revie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96: 249-73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ewis, D. (1979), "Counterfactual Dependence and Time's Arrow"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u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13: 455-76; reprinted in F. Jackson (ed.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nditional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Oxford: Oxford University Press, 1991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oar, B. (1981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ind and Mean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Cambridge, England: Cambridge University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eander, Karen, and Peter Menzies (1990), "David Owens on Levels of Explanation"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in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99: 459-66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tterson, Sarah (ms.). "The Anomaly of Psychology," unpublished manuscript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almon, W. (1984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cientific Explanation and the Causal Structure of the Worl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Princeton, NJ: Princeton University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 (1990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our Decades of Scientific Expla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Minneapolis, MN: University of Minnesota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uppe, F. (1989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Semantic Conception of Theories and Scientific Realis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Urbana, IL: University of Illinois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an Fraassen, B.C. (1980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Scientific Imag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Oxford: Oxford University Press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 (1985), "Salmon on Explanation",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Journal of Philosoph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82: 639-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 (1989)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aws and Symmet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Oxford: Oxford University Pr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10/931/1/80  ▄</dc:description>
  <dc:language>en-US</dc:language>
  <cp:lastModifiedBy/>
  <cp:revision>0</cp:revision>
  <dc:subject/>
  <dc:title/>
</cp:coreProperties>
</file>