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en-US" w:eastAsia="ja-JP"/>
        </w:rPr>
      </w:pPr>
      <w:r>
        <w:rPr>
          <w:rFonts w:cs="Times New Roman"/>
          <w:sz w:val="24"/>
          <w:lang w:val="en-US" w:eastAsia="ja-JP"/>
        </w:rPr>
        <w:t xml:space="preserve">We have an understanding (intuitions, if you like) of each explanatory relation as asymmetrical.  So if we also accept that A explains B, and that B explains A, we are faced with a prima facie violation of that asymmetry.  We can resolve this conflict (by way of explaining away the appearance of violation of asymmetry) if we postulate that in any such case we must be using the word "explain" equivocally -- i.e., that the explanation-relation A bears to B must not be the same as B bears to A.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