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"How-possibly" explanations allow non-literal accounts that still constitute (count as, qualify as -- sorry, couldn't resist!) explanations.  This is essential to explaining norms.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To claim 'possibly' is short of claiming 'actually', but still a substantive (non-trivial -- a prerequisite to be explanatory) claim.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  <w:t>It can be substantive information to know that a result could be produced by a Turing machine, or syntactic transformations -- whether or not that result actually was so produced, in this case.  It allows us to explain, e.g., *why* a certain sentence is permitted (if we already accept the rules as normatove, i.e. as rules of permission.  It also allows us to explain set of accepting- and rejecting- behaviors: if the postulated rules accept and reject the same as the native speakers, these rules thereby allow a non-trivial criteria (which explains in being, for ex., more unified than a simple list of allowed sentences -- a unified specificatipn of the normative phase space of the native speakers).</w:t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ja-JP"/>
        </w:rPr>
      </w:pPr>
      <w:r>
        <w:rPr>
          <w:rFonts w:cs="Times New Roman"/>
          <w:sz w:val="24"/>
          <w:lang w:val="en-US" w:eastAsia="ja-J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